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7. 9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can use special greetings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 –obohacování slovní zásoby – rozšíření tématu o setkávání a pozdravech, pozdravy k slavnostním příležitostem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programem, poté , jak odpovíš a popřeješ při této příležitosti: nashledanou, jdeme spát, přejeme k naroz., Velikonocům, Vánocům, úspěšné zkoušce aj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kteří žáci dokončí cvičení z minulé lekce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: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užívejme vhodné pozdravy a přání nejen v cizím jazyce.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,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2:34:00Z</dcterms:created>
  <dc:creator>pezlova</dc:creator>
  <dc:description/>
  <cp:keywords/>
  <dc:language>en-US</dc:language>
  <cp:lastModifiedBy>Eliška Melicherová</cp:lastModifiedBy>
  <dcterms:modified xsi:type="dcterms:W3CDTF">2010-09-29T12:38:00Z</dcterms:modified>
  <cp:revision>4</cp:revision>
  <dc:subject/>
  <dc:title/>
</cp:coreProperties>
</file>